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Csongrád Város Önkormányzata Képviselő-testületének …../2008. (III. …..) ÖKt. rendeletének </w:t>
      </w:r>
      <w:r>
        <w:rPr>
          <w:b/>
          <w:bCs/>
          <w:i/>
          <w:iCs/>
        </w:rPr>
        <w:t>5. számú melléklete</w:t>
      </w:r>
      <w:r>
        <w:rPr>
          <w:b/>
          <w:bCs/>
          <w:i/>
          <w:iCs/>
          <w:sz w:val="24"/>
        </w:rPr>
        <w:tab/>
        <w:tab/>
        <w:t>Sorszám:</w:t>
      </w:r>
    </w:p>
    <w:p>
      <w:pPr>
        <w:pStyle w:val="Normal"/>
        <w:jc w:val="both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Szociális Ellátások Intézménye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Csongrád, Vasút u. 92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>SZÁLLÍTÓ SZOLGÁLAT SZÁLLÍTÁSI ÉS TOVÁBBSZÁLLÍTÁSI ADATLAP ÉS MENETLEVÉL</w:t>
      </w:r>
    </w:p>
    <w:p>
      <w:pPr>
        <w:pStyle w:val="Heading2"/>
        <w:rPr/>
      </w:pPr>
      <w:r>
        <w:rPr/>
        <w:t xml:space="preserve">A szolgáltatást igénybevevő </w:t>
      </w:r>
    </w:p>
    <w:p>
      <w:pPr>
        <w:pStyle w:val="Heading2"/>
        <w:rPr/>
      </w:pPr>
      <w:r>
        <w:rPr/>
        <w:t>(szállítandó személy)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neve:</w:t>
        <w:tab/>
        <w:tab/>
        <w:tab/>
        <w:t>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anyja neve:</w:t>
        <w:tab/>
        <w:tab/>
        <w:t>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zületési helye, ideje:</w:t>
        <w:tab/>
        <w:t xml:space="preserve">_______________________________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TAJ-száma:</w:t>
        <w:tab/>
        <w:tab/>
        <w:t xml:space="preserve">_______________________________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Lakóhelye:</w:t>
        <w:tab/>
        <w:tab/>
        <w:t xml:space="preserve">_______________________________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Telefonszáma:</w:t>
        <w:tab/>
        <w:tab/>
        <w:t xml:space="preserve">_______________________________  </w:t>
      </w:r>
    </w:p>
    <w:p>
      <w:pPr>
        <w:pStyle w:val="Heading2"/>
        <w:rPr/>
      </w:pPr>
      <w:r>
        <w:rPr/>
        <w:t xml:space="preserve">Törvényes képviselője </w:t>
      </w:r>
    </w:p>
    <w:p>
      <w:pPr>
        <w:pStyle w:val="Heading2"/>
        <w:rPr/>
      </w:pPr>
      <w:r>
        <w:rPr/>
        <w:t>neve:</w:t>
        <w:tab/>
        <w:tab/>
        <w:tab/>
        <w:tab/>
        <w:t xml:space="preserve">_______________________________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zületési ideje:</w:t>
        <w:tab/>
        <w:tab/>
        <w:t xml:space="preserve">_______________________________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AJ-száma:</w:t>
        <w:tab/>
        <w:tab/>
        <w:tab/>
        <w:t xml:space="preserve">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/>
      </w:pPr>
      <w:r>
        <w:rPr>
          <w:sz w:val="24"/>
        </w:rPr>
        <w:t>Lakóhelye::</w:t>
        <w:tab/>
        <w:tab/>
        <w:tab/>
        <w:t xml:space="preserve">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zállítandó</w:t>
        <w:tab/>
        <w:t>Honnan:</w:t>
        <w:tab/>
        <w:t xml:space="preserve">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Hová:</w:t>
        <w:tab/>
        <w:tab/>
        <w:t xml:space="preserve">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megrendelő neve:</w:t>
        <w:tab/>
        <w:t xml:space="preserve">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akóhelye:</w:t>
        <w:tab/>
        <w:tab/>
        <w:t xml:space="preserve">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jc w:val="both"/>
        <w:rPr>
          <w:sz w:val="24"/>
        </w:rPr>
      </w:pPr>
      <w:r>
        <w:rPr>
          <w:sz w:val="24"/>
        </w:rPr>
        <w:t>A megrendelés időpontja:</w:t>
        <w:tab/>
        <w:t>_________év ___ hó ___ nap ___ óra ___ per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íséret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Betegkísérő:</w:t>
        <w:tab/>
        <w:tab/>
        <w:tab/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Kíséretet nem igényel:</w:t>
        <w:tab/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betegfelvétel/beérkezés ideje: _________év ___ hó ___ nap ___ óra ___ per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zállítás módja: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</w:rPr>
      </w:pPr>
      <w:r>
        <w:rPr>
          <w:sz w:val="24"/>
        </w:rPr>
        <w:t>Ülve:</w:t>
        <w:tab/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40" w:leader="none"/>
        </w:tabs>
        <w:jc w:val="both"/>
        <w:rPr>
          <w:sz w:val="24"/>
        </w:rPr>
      </w:pPr>
      <w:r>
        <w:rPr>
          <w:sz w:val="24"/>
        </w:rPr>
        <w:t>Fekve:</w:t>
        <w:tab/>
      </w:r>
      <w:r>
        <w:rPr>
          <w:rFonts w:eastAsia="Webdings" w:cs="Webdings" w:ascii="Webdings" w:hAnsi="Webdings"/>
          <w:sz w:val="24"/>
        </w:rPr>
        <w:t>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érítési díj megfizetésére kötelezett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>neve:</w:t>
        <w:tab/>
        <w:tab/>
        <w:tab/>
        <w:t>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anyja neve:</w:t>
        <w:tab/>
        <w:tab/>
        <w:t>__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zületési helye, ideje:</w:t>
        <w:tab/>
        <w:t>_________________________________</w:t>
      </w:r>
    </w:p>
    <w:p>
      <w:pPr>
        <w:pStyle w:val="Normal"/>
        <w:spacing w:lineRule="auto" w:line="360"/>
        <w:ind w:left="360" w:hanging="0"/>
        <w:jc w:val="center"/>
        <w:rPr>
          <w:sz w:val="24"/>
        </w:rPr>
      </w:pPr>
      <w:r>
        <w:rPr>
          <w:sz w:val="24"/>
        </w:rPr>
        <w:t>- 2 -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TAJ-száma:</w:t>
        <w:tab/>
        <w:tab/>
        <w:t xml:space="preserve">_________________________________ </w:t>
      </w:r>
    </w:p>
    <w:p>
      <w:pPr>
        <w:pStyle w:val="Normal"/>
        <w:ind w:firstLine="360"/>
        <w:jc w:val="both"/>
        <w:rPr/>
      </w:pPr>
      <w:r>
        <w:rPr>
          <w:sz w:val="24"/>
        </w:rPr>
        <w:t>Lakóhelye:</w:t>
        <w:tab/>
        <w:tab/>
        <w:t xml:space="preserve">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zállított személy kísérőjének adatai: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neve:</w:t>
        <w:tab/>
        <w:tab/>
        <w:tab/>
        <w:tab/>
        <w:t>_______________________________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zületési ideje:</w:t>
        <w:tab/>
        <w:tab/>
        <w:tab/>
        <w:t xml:space="preserve">_______________________________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TAJ-száma:</w:t>
        <w:tab/>
        <w:tab/>
        <w:tab/>
        <w:t xml:space="preserve">_______________________________ </w:t>
      </w:r>
    </w:p>
    <w:p>
      <w:pPr>
        <w:pStyle w:val="Normal"/>
        <w:ind w:firstLine="360"/>
        <w:jc w:val="both"/>
        <w:rPr/>
      </w:pPr>
      <w:r>
        <w:rPr>
          <w:sz w:val="24"/>
        </w:rPr>
        <w:t>Lakóhelye irányítószámmal:</w:t>
        <w:tab/>
        <w:t xml:space="preserve">_______________________________ </w:t>
      </w:r>
    </w:p>
    <w:p>
      <w:pPr>
        <w:pStyle w:val="Normal"/>
        <w:pBdr>
          <w:bottom w:val="single" w:sz="12" w:space="1" w:color="000000"/>
        </w:pBdr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 gépkocsi rendszáma: </w:t>
        <w:tab/>
        <w:t>_____________________________________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zemélyi segítő:</w:t>
        <w:tab/>
        <w:tab/>
        <w:t xml:space="preserve">_____________________________________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Gépkocsivezető neve:</w:t>
        <w:tab/>
        <w:tab/>
        <w:t xml:space="preserve">___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 szállítás adatai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Km-óra áll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Óra/per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lephelyre érkezésk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Átadás helyére érkezésk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szállítandó személy felvételi helyére érkezésk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lephelyről indulásko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Összesen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szállítás típusa:</w:t>
        <w:tab/>
        <w:tab/>
        <w:t xml:space="preserve">egyedi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</w:t>
        <w:tab/>
        <w:tab/>
        <w:tab/>
        <w:t xml:space="preserve">kapcsolt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állítás időpontja: _________év ___ hó ___ nap ___ óra ___ per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t xml:space="preserve">________________________ 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  <w:tab/>
        <w:tab/>
        <w:tab/>
        <w:t xml:space="preserve">          átvevő aláírása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öltött üzemanyag mennyisége: ________liter. Ideje: ________ Km-óra állása: 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öltött motorolaj mennyisége:    ________liter. Ideje: ________ Km-óra állása: 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eszteglés: ____óra ___perctől____ óra____percig. Oka: 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eszteglés: ____óra ___perctől____ óra____percig. Oka: 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satolva: </w:t>
      </w:r>
      <w:r>
        <w:rPr>
          <w:rFonts w:eastAsia="Webdings" w:cs="Webdings" w:ascii="Webdings" w:hAnsi="Webdings"/>
          <w:sz w:val="24"/>
        </w:rPr>
        <w:t></w:t>
      </w:r>
      <w:r>
        <w:rPr>
          <w:sz w:val="24"/>
        </w:rPr>
        <w:t xml:space="preserve"> száll. utalvá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_____________________</w:t>
        <w:tab/>
        <w:tab/>
        <w:tab/>
        <w:t xml:space="preserve">    ____________________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zemélyi segítő aláírása</w:t>
        <w:tab/>
        <w:tab/>
        <w:tab/>
        <w:t xml:space="preserve">    szállított személy, illetv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törvényes képviselőjének aláírása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szállított személy kísérőjének aláírás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i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52:00Z</dcterms:created>
  <dc:creator>Polgármesteri Hivatal</dc:creator>
  <dc:description/>
  <cp:keywords/>
  <dc:language>en-US</dc:language>
  <cp:lastModifiedBy>Polgármesteri Hivatal</cp:lastModifiedBy>
  <dcterms:modified xsi:type="dcterms:W3CDTF">2008-03-18T08:57:00Z</dcterms:modified>
  <cp:revision>3</cp:revision>
  <dc:subject/>
  <dc:title>A  7/2005</dc:title>
</cp:coreProperties>
</file>